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тања за наставну јединицу 2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дисперзне систем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сти значај степена уситњености лековите и помоћних супстанци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ако се постиже одређени степен уситњености супстанц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финисати прашак као лековити облик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вести предности и недостатке прашкова као лековитог облик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сти врсте прашкова официналних у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h.Jug.IV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е монографије прашкова постоје у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h.Jug.V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  <w:lang w:val="sr-RS"/>
        </w:rPr>
        <w:t xml:space="preserve">Навести испитивања за </w:t>
      </w: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sr-Latn-RS"/>
        </w:rPr>
        <w:t>Pulveres peroralia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  <w:lang w:val="sr-RS"/>
        </w:rPr>
        <w:t>и описати принцип извођења испитивања уједначености садржаја лековите супстанц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  <w:lang w:val="sr-RS"/>
        </w:rPr>
        <w:t xml:space="preserve">Навести испитивања за </w:t>
      </w: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lang w:val="sr-Latn-RS"/>
        </w:rPr>
        <w:t>Pulveres peroralia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  <w:lang w:val="sr-RS"/>
        </w:rPr>
        <w:t>и описати на који начин се одређује варирање масе.    НОВА ПИТАЊ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вести врсте гранула официналних у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Ph.Jug.V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sr-RS"/>
        </w:rPr>
        <w:t>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Испитивање ефервесцентних гранул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RS"/>
        </w:rPr>
        <w:t>Грануле са модификованм ослобађањем лековите супстанц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ред општих захтева за квалитет, који захтев морају да задовоље прашкови који се примењују на отворене ране или озлеђену кож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Које захтеве за микробиолошки квалитет морају да задовоље</w:t>
      </w:r>
      <w:r>
        <w:rPr>
          <w:rFonts w:eastAsia="Times New Roman" w:cs="Times New Roman" w:ascii="Times New Roman" w:hAnsi="Times New Roman"/>
          <w:bCs/>
          <w:color w:val="000000"/>
          <w:sz w:val="48"/>
          <w:szCs w:val="48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репарати за ОРАЛНУ и РЕКТАЛНУ примен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RS"/>
        </w:rPr>
        <w:t>Које захтеве за микробиолошки квалитет морају да задовоље</w:t>
      </w:r>
      <w:r>
        <w:rPr>
          <w:rFonts w:eastAsia="Times New Roman" w:cs="Times New Roman" w:ascii="Times New Roman" w:hAnsi="Times New Roman"/>
          <w:bCs/>
          <w:color w:val="FF0000"/>
          <w:sz w:val="48"/>
          <w:szCs w:val="48"/>
          <w:lang w:val="sr-RS"/>
        </w:rPr>
        <w:t xml:space="preserve"> 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RS"/>
        </w:rPr>
        <w:t xml:space="preserve">репарати из групе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  <w:lang w:val="sr-Latn-RS"/>
        </w:rPr>
        <w:t>Puleveres ad usum dermicum</w:t>
      </w:r>
      <w:r>
        <w:rPr>
          <w:rFonts w:cs="Times New Roman" w:ascii="Times New Roman" w:hAnsi="Times New Roman"/>
          <w:bCs/>
          <w:color w:val="FF0000"/>
          <w:sz w:val="24"/>
          <w:szCs w:val="24"/>
          <w:lang w:val="sr-Latn-RS"/>
        </w:rPr>
        <w:t xml:space="preserve">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рашкови за инјекције и интравенске инфузиј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рашкови за инхалацију.</w:t>
      </w:r>
    </w:p>
    <w:p>
      <w:pPr>
        <w:pStyle w:val="Normal"/>
        <w:spacing w:before="0" w:after="200"/>
        <w:ind w:left="14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2:56:00Z</dcterms:created>
  <dc:creator>Antunovici</dc:creator>
  <dc:description/>
  <cp:keywords/>
  <dc:language>en-US</dc:language>
  <cp:lastModifiedBy>0</cp:lastModifiedBy>
  <dcterms:modified xsi:type="dcterms:W3CDTF">2022-09-27T08:26:00Z</dcterms:modified>
  <cp:revision>9</cp:revision>
  <dc:subject/>
  <dc:title/>
</cp:coreProperties>
</file>